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21924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5"/>
        <w:gridCol w:w="1101"/>
        <w:gridCol w:w="4045"/>
      </w:tblGrid>
      <w:tr>
        <w:trPr/>
        <w:tc>
          <w:tcPr>
            <w:tcW w:w="4425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иділення  одноразових грошових допомог мобілізованим або добровільним учасникам бойових дій в зоні проведення антитерористичної операції в східних регіонах України або членам їх сімей. 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0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ст.34 Закону України «Про місцеве самоврядування в Україні» та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Порядком </w:t>
      </w:r>
      <w:r>
        <w:rPr>
          <w:rFonts w:cs="Arial" w:ascii="Arial" w:hAnsi="Arial"/>
          <w:sz w:val="24"/>
          <w:szCs w:val="24"/>
          <w:lang w:val="uk-UA"/>
        </w:rPr>
        <w:t>надання одноразових грошових допомог мобілізованим або  добровільним учасникам бойових дій в зоні проведення антитерористичної  операції в східних регіонах України або членам їх сімей та беручи до уваги висновки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иділити одноразові грошові допомоги мобілізованим або добровільним учасникам бойових дій в зоні проведення антитерористичної операції в східних регіонах України або членам їх сімей,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гідно з додатком.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 провести відповідне  фінансування з коштів, передбачених Програмою розвитку місцевого самоврядування на 2015 рік по головному розпоряднику коштів - виконавчому комітету Калуської міської ради.</w:t>
        <w:tab/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цього рішення покласти на секретаря міської ради Олександра Челядин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</w:t>
      </w:r>
      <w:r>
        <w:rPr>
          <w:rFonts w:cs="Arial" w:ascii="Arial" w:hAnsi="Arial"/>
          <w:bCs/>
          <w:sz w:val="24"/>
          <w:szCs w:val="24"/>
        </w:rPr>
        <w:t>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05T11:00:00Z</cp:lastPrinted>
  <dcterms:modified xsi:type="dcterms:W3CDTF">2015-01-12T08:03:00Z</dcterms:modified>
  <cp:revision>2</cp:revision>
  <dc:subject/>
  <dc:title> УКРАЇНА     </dc:title>
</cp:coreProperties>
</file>